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44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2146477688" r:id="rId2"/>
              </w:objec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ОГРАНИЧНОГО МУНИЦИПАЛЬНОГО ОКРУГА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РИМОРСКОГО КР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3" w:hanging="0"/>
              <w:rPr>
                <w:b/>
                <w:b/>
                <w:u w:val="single"/>
              </w:rPr>
            </w:pPr>
            <w:r>
              <w:rPr>
                <w:u w:val="single"/>
              </w:rPr>
              <w:t>10.11.2021</w:t>
            </w:r>
            <w:r>
              <w:rPr/>
              <w:t xml:space="preserve">                                           </w:t>
            </w:r>
            <w:r>
              <w:rPr>
                <w:b/>
              </w:rPr>
              <w:t xml:space="preserve">п. </w:t>
            </w:r>
            <w:r>
              <w:rPr>
                <w:b/>
                <w:sz w:val="26"/>
                <w:szCs w:val="26"/>
              </w:rPr>
              <w:t>Пограничный                                     №</w:t>
            </w:r>
            <w:r>
              <w:rPr/>
              <w:t xml:space="preserve"> </w:t>
            </w:r>
            <w:r>
              <w:rPr>
                <w:u w:val="single"/>
              </w:rPr>
              <w:t>1081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</w:t>
      </w:r>
      <w:r>
        <w:rPr>
          <w:b/>
          <w:iCs/>
          <w:sz w:val="26"/>
          <w:szCs w:val="26"/>
        </w:rPr>
        <w:t>Пограничного муниципального округа</w:t>
      </w:r>
    </w:p>
    <w:p>
      <w:pPr>
        <w:pStyle w:val="Heading2"/>
        <w:tabs>
          <w:tab w:val="clear" w:pos="720"/>
        </w:tabs>
        <w:ind w:left="0" w:righ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left="0" w:right="283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целях реализации ст. 63 Федерального закона Российской Федерации от 29.12.2012 № 273-ФЗ «Об образовании в Российской Федерации», во исполнение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, осуществления учета форм получения образования, определенных родителями (законными представителями) детей, подлежащих обучению в общеобразовательных организациях, Администрация Пограничного муниципального округа</w:t>
      </w:r>
    </w:p>
    <w:p>
      <w:pPr>
        <w:pStyle w:val="Heading2"/>
        <w:numPr>
          <w:ilvl w:val="0"/>
          <w:numId w:val="0"/>
        </w:numPr>
        <w:spacing w:lineRule="auto" w:line="360"/>
        <w:ind w:left="0" w:right="28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28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ЕТ:</w:t>
      </w:r>
      <w:bookmarkStart w:id="0" w:name="1"/>
      <w:bookmarkEnd w:id="0"/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uto" w:line="360" w:before="10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Положение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на территории Пограничного муниципального округа (Приложение 1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8"/>
        </w:rPr>
        <w:t>3. Настоящее постановление разместить на сайте Администрации и Думы Пограничного муниципального округа.</w:t>
      </w:r>
    </w:p>
    <w:p>
      <w:pPr>
        <w:pStyle w:val="Normal"/>
        <w:spacing w:lineRule="auto" w:line="360"/>
        <w:ind w:firstLine="720"/>
        <w:jc w:val="both"/>
        <w:rPr>
          <w:rFonts w:cs="Tahoma"/>
          <w:color w:val="000000"/>
          <w:sz w:val="26"/>
          <w:szCs w:val="26"/>
          <w:lang w:eastAsia="zxx" w:bidi="zxx"/>
        </w:rPr>
      </w:pPr>
      <w:r>
        <w:rPr>
          <w:sz w:val="26"/>
          <w:szCs w:val="26"/>
        </w:rPr>
        <w:t>4.</w:t>
      </w:r>
      <w:r>
        <w:rPr/>
        <w:t xml:space="preserve"> </w:t>
      </w:r>
      <w:r>
        <w:rPr>
          <w:rFonts w:cs="Tahoma"/>
          <w:color w:val="000000"/>
          <w:sz w:val="26"/>
          <w:szCs w:val="26"/>
          <w:lang w:eastAsia="zxx" w:bidi="zxx"/>
        </w:rPr>
        <w:t>Контроль за исполнением оставляю за собой.</w:t>
      </w:r>
    </w:p>
    <w:p>
      <w:pPr>
        <w:pStyle w:val="HTM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HTML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        В.Ю. Бе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                                                                                   </w:t>
      </w:r>
      <w:r>
        <w:rPr>
          <w:sz w:val="26"/>
          <w:szCs w:val="22"/>
        </w:rPr>
        <w:t>Утверждено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  <w:t>Пограничного муниципального округа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2"/>
        </w:rPr>
        <w:t>от «__»_______2020 г  № __________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</w:t>
      </w:r>
      <w:r>
        <w:rPr>
          <w:b/>
          <w:i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щие положения</w:t>
      </w:r>
    </w:p>
    <w:p>
      <w:pPr>
        <w:pStyle w:val="Normal"/>
        <w:spacing w:lineRule="auto" w:line="312"/>
        <w:ind w:firstLine="567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</w:t>
        <w:tab/>
        <w:t>Настоящее Положение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Пограничного муниципального округа (далее - Положение) разработано на основании статьи 43 Конституции Российской Федерации, Федерального закона Российской Федерации от 29.12.2012  № 273-ФЗ «Об образовании в Российской Федерации»,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, в целях осуществления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2.</w:t>
        <w:tab/>
        <w:t>Настоящее Положение определяет порядок учета форм получения образования, определенных родителями (законными представителями) детей, обучающихся в общеобразовательных организациях Пограничного муниципального округа, находящихся в ведении отдела образования Администрации Пограничного муниципального округа (далее – отдел образован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3.</w:t>
        <w:tab/>
        <w:t>Учету подлежат формы получения образования всех несовершеннолетних граждан в возрасте от 6,6 до 18 лет, подлежащих обучению в общеобразовательных организациях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5.</w:t>
        <w:tab/>
        <w:t>Отдел образования Администрации Пограничного муниципального округа (далее - отдел образования) осуществляет организационное и методическое руководство работой по учету форм получения образова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Информация по учету форм подлежит сбору, передаче, хранению и использованию в порядке, обеспечивающем ее конфиденциальность в соответствии с требованиями действующего законодательства в части защиты персональных данных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Источники формирования данных по учету форм получения образова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Учет форм получения образования осуществляется путем формирования единой информационной базы данных о детях 6,6 - 18 лет в соответствии с Положением о порядке учета детей, имеющих право на получение общего образования каждого уровня, проживающих на территории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рганизация работы по учету форм получения образова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1.</w:t>
        <w:tab/>
        <w:t>Отдел образова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еспечивает учет форм получения образова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ормирует базу данных учета форм получения образования на основании сведений, представленных образовательными организациям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2.</w:t>
        <w:tab/>
        <w:t>Образовательные организац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ежегодно представляют в отдел образования информацию о контингенте обучающихся по состоянию на 20 сентябр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ставляют в отдел образования уточненную информацию о формах получения</w:t>
        <w:tab/>
        <w:t>образования</w:t>
        <w:tab/>
        <w:t>по форме согласно приложению к настоящему Положению, в случае решения родителями (законными представителями) изменить действующую форму получения образ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426" w:top="482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5 Администрация ПМ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5 Администрация ПМ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ubmenutable">
    <w:name w:val="submenu-tab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22">
    <w:name w:val="Название"/>
    <w:basedOn w:val="Normal"/>
    <w:qFormat/>
    <w:pPr>
      <w:jc w:val="center"/>
    </w:pPr>
    <w:rPr>
      <w:sz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5">
    <w:name w:val="Номер"/>
    <w:basedOn w:val="Normal"/>
    <w:qFormat/>
    <w:pPr>
      <w:jc w:val="center"/>
    </w:pPr>
    <w:rPr>
      <w:sz w:val="28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13"/>
      <w:szCs w:val="13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60" w:after="0"/>
      <w:ind w:left="8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9:00Z</dcterms:created>
  <dc:creator>OVV</dc:creator>
  <dc:description/>
  <cp:keywords/>
  <dc:language>en-US</dc:language>
  <cp:lastModifiedBy>Admin</cp:lastModifiedBy>
  <cp:lastPrinted>2021-10-29T12:52:00Z</cp:lastPrinted>
  <dcterms:modified xsi:type="dcterms:W3CDTF">2021-11-14T23:27:00Z</dcterms:modified>
  <cp:revision>224</cp:revision>
  <dc:subject/>
  <dc:title> </dc:title>
</cp:coreProperties>
</file>